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color w:val="215868"/>
          <w:sz w:val="28"/>
          <w:szCs w:val="28"/>
        </w:rPr>
      </w:pPr>
      <w:r>
        <mc:AlternateContent>
          <mc:Choice Requires="wps">
            <w:drawing>
              <wp:anchor behindDoc="0" distT="0" distB="0" distL="0" distR="93980" simplePos="0" locked="0" layoutInCell="0" allowOverlap="1" relativeHeight="5">
                <wp:simplePos x="0" y="0"/>
                <wp:positionH relativeFrom="column">
                  <wp:posOffset>4728210</wp:posOffset>
                </wp:positionH>
                <wp:positionV relativeFrom="paragraph">
                  <wp:posOffset>-715010</wp:posOffset>
                </wp:positionV>
                <wp:extent cx="981075" cy="981075"/>
                <wp:effectExtent l="0" t="0" r="0" b="0"/>
                <wp:wrapNone/>
                <wp:docPr id="1" name="Plu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98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1143000">
                              <a:moveTo>
                                <a:pt x="151505" y="437083"/>
                              </a:moveTo>
                              <a:lnTo>
                                <a:pt x="437083" y="437083"/>
                              </a:lnTo>
                              <a:lnTo>
                                <a:pt x="437083" y="151505"/>
                              </a:lnTo>
                              <a:lnTo>
                                <a:pt x="705917" y="151505"/>
                              </a:lnTo>
                              <a:lnTo>
                                <a:pt x="705917" y="437083"/>
                              </a:lnTo>
                              <a:lnTo>
                                <a:pt x="991495" y="437083"/>
                              </a:lnTo>
                              <a:lnTo>
                                <a:pt x="991495" y="705917"/>
                              </a:lnTo>
                              <a:lnTo>
                                <a:pt x="705917" y="705917"/>
                              </a:lnTo>
                              <a:lnTo>
                                <a:pt x="705917" y="991495"/>
                              </a:lnTo>
                              <a:lnTo>
                                <a:pt x="437083" y="991495"/>
                              </a:lnTo>
                              <a:lnTo>
                                <a:pt x="437083" y="705917"/>
                              </a:lnTo>
                              <a:lnTo>
                                <a:pt x="151505" y="705917"/>
                              </a:lnTo>
                              <a:lnTo>
                                <a:pt x="151505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us 11" coordsize="1143000,1143000" path="m151505,437083l437083,437083l437083,151505l705917,151505l705917,437083l991495,437083l991495,705917l705917,705917l705917,991495l437083,991495l437083,705917l151505,705917l151505,437083xe" fillcolor="#34b3d6" stroked="f" o:allowincell="f" style="position:absolute;margin-left:372.3pt;margin-top:-56.3pt;width:77.2pt;height:77.2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66435</wp:posOffset>
                </wp:positionH>
                <wp:positionV relativeFrom="paragraph">
                  <wp:posOffset>-353060</wp:posOffset>
                </wp:positionV>
                <wp:extent cx="753745" cy="266065"/>
                <wp:effectExtent l="635" t="635" r="109855" b="110490"/>
                <wp:wrapNone/>
                <wp:docPr id="2" name="Plu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26604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5d417e"/>
                            </a:gs>
                            <a:gs pos="100000">
                              <a:srgbClr val="7b57a8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us 11" coordsize="839990,268834" path="m0,0l285578,0l554412,0l839990,0l839990,268834l554412,268834l285578,268834l0,268834l0,0xe" fillcolor="#7b57a8" stroked="f" o:allowincell="f" style="position:absolute;margin-left:454.05pt;margin-top:-27.8pt;width:59.3pt;height:2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5d417e"/>
                <v:stroke color="#3465a4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right="141" w:hanging="36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Agata rysowała kolejno kwadrat, kółko, trójkąt, kwadrat, kółko, trójkąt tak, aż narysowała 183 figury.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Narysuj 4 ostatnie figury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. 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635</wp:posOffset>
                </wp:positionH>
                <wp:positionV relativeFrom="paragraph">
                  <wp:posOffset>27305</wp:posOffset>
                </wp:positionV>
                <wp:extent cx="1914525" cy="556895"/>
                <wp:effectExtent l="6985" t="12700" r="24130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556920"/>
                          <a:chOff x="0" y="0"/>
                          <a:chExt cx="1914480" cy="556920"/>
                        </a:xfrm>
                      </wpg:grpSpPr>
                      <wps:wsp>
                        <wps:cNvSpPr/>
                        <wps:spPr>
                          <a:xfrm>
                            <a:off x="0" y="61560"/>
                            <a:ext cx="504720" cy="485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52200"/>
                            <a:ext cx="504720" cy="504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0"/>
                            <a:ext cx="638280" cy="54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4bacc6"/>
                              </a:gs>
                              <a:gs pos="100000">
                                <a:srgbClr val="92cdd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bac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2.15pt;width:150.75pt;height:43.9pt" coordorigin="801,43" coordsize="3015,878">
                <v:rect id="shape_0" fillcolor="#8064a2" stroked="t" o:allowincell="f" style="position:absolute;left:801;top:140;width:794;height:764;mso-wrap-style:none;v-text-anchor:middle"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rect>
                <v:oval id="shape_0" fillcolor="#9bbb59" stroked="t" o:allowincell="f" style="position:absolute;left:1876;top:125;width:794;height:794;mso-wrap-style:none;v-text-anchor:middle"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4bacc6" stroked="t" o:allowincell="f" style="position:absolute;left:2811;top:43;width:1004;height:861;mso-wrap-style:none;v-text-anchor:middle" type="_x0000_t5">
                  <v:fill o:detectmouseclick="t" color2="#92cddc"/>
                  <v:stroke color="#4bacc6" weight="12600" joinstyle="miter" endcap="flat"/>
                  <v:shadow on="t" obscured="f" color="#205867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40"/>
          <w:szCs w:val="4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40"/>
          <w:szCs w:val="40"/>
          <w:lang w:eastAsia="pl-PL"/>
        </w:rPr>
        <w:tab/>
        <w:t>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360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Oblicz najprostszym sposobem sumę liczb naturalnych: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jc w:val="center"/>
        <w:rPr>
          <w:rFonts w:ascii="Cambria" w:hAnsi="Cambria" w:eastAsia="Times New Roman" w:cs="Cambria"/>
          <w:b/>
          <w:b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21 + 22  + 23 + 24 + 25 + 26 + 27 + 28 + 29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jc w:val="center"/>
        <w:rPr>
          <w:rFonts w:ascii="Cambria" w:hAnsi="Cambria" w:eastAsia="Times New Roman" w:cs="Cambria"/>
          <w:b/>
          <w:b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360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Uzupełnij kwadrat, aby powstał kwadrat magiczny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2952750" cy="24815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48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0"/>
                              <w:gridCol w:w="1550"/>
                              <w:gridCol w:w="1550"/>
                            </w:tblGrid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157 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95.4pt;mso-wrap-distance-left:7.05pt;mso-wrap-distance-right:7.05pt;mso-wrap-distance-top:0pt;mso-wrap-distance-bottom:0pt;margin-top:8.0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5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0"/>
                        <w:gridCol w:w="1550"/>
                        <w:gridCol w:w="1550"/>
                      </w:tblGrid>
                      <w:tr>
                        <w:trPr>
                          <w:trHeight w:val="1296" w:hRule="atLeast"/>
                        </w:trPr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157 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360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Wykonaj działania korzystając z kalkulatora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429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1250 + 166 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429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2680 – 1234 + 115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429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640 + 328 – 249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429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481 – 331 + 226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429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099 – 199 + 99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429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23 + 11 - 104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06" w:leader="none"/>
      </w:tabs>
      <w:ind w:right="-709" w:hanging="0"/>
      <w:jc w:val="right"/>
      <w:rPr/>
    </w:pPr>
    <w:r>
      <w:rPr>
        <w:color w:val="7F7F7F"/>
        <w:sz w:val="24"/>
        <w:szCs w:val="24"/>
      </w:rPr>
      <w:t xml:space="preserve">[ </w:t>
    </w:r>
    <w:r>
      <w:rPr>
        <w:color w:val="7F7F7F"/>
        <w:sz w:val="24"/>
        <w:szCs w:val="24"/>
      </w:rPr>
      <w:fldChar w:fldCharType="begin"/>
    </w:r>
    <w:r>
      <w:rPr>
        <w:sz w:val="24"/>
        <w:szCs w:val="24"/>
        <w:color w:val="7F7F7F"/>
      </w:rPr>
      <w:instrText xml:space="preserve"> PAGE </w:instrText>
    </w:r>
    <w:r>
      <w:rPr>
        <w:sz w:val="24"/>
        <w:szCs w:val="24"/>
        <w:color w:val="7F7F7F"/>
      </w:rPr>
      <w:fldChar w:fldCharType="separate"/>
    </w:r>
    <w:r>
      <w:rPr>
        <w:sz w:val="24"/>
        <w:szCs w:val="24"/>
        <w:color w:val="7F7F7F"/>
      </w:rPr>
      <w:t>1</w:t>
    </w:r>
    <w:r>
      <w:rPr>
        <w:sz w:val="24"/>
        <w:szCs w:val="24"/>
        <w:color w:val="7F7F7F"/>
      </w:rPr>
      <w:fldChar w:fldCharType="end"/>
    </w:r>
    <w:r>
      <w:rPr>
        <w:color w:val="7F7F7F"/>
        <w:sz w:val="24"/>
        <w:szCs w:val="24"/>
      </w:rPr>
      <w:t xml:space="preserve"> ]</w:t>
    </w:r>
  </w:p>
  <w:p>
    <w:pPr>
      <w:pStyle w:val="Footer"/>
      <w:spacing w:before="0" w:after="160"/>
      <w:rPr>
        <w:color w:val="7F7F7F"/>
        <w:sz w:val="24"/>
        <w:szCs w:val="24"/>
      </w:rPr>
    </w:pPr>
    <w:r>
      <w:rPr>
        <w:color w:val="7F7F7F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odawanie i odejmowanie pisemne. Rozwiązywanie zadań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odawanie i odejmowanie pisemne. Rozwiązywanie zadań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E36C0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b/>
      <w:i w:val="false"/>
      <w:color w:val="E36C0A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color w:val="E36C0A"/>
    </w:rPr>
  </w:style>
  <w:style w:type="character" w:styleId="WW8Num12z0">
    <w:name w:val="WW8Num12z0"/>
    <w:qFormat/>
    <w:rPr>
      <w:b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b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5z0">
    <w:name w:val="WW8Num15z0"/>
    <w:qFormat/>
    <w:rPr>
      <w:color w:val="E36C0A"/>
    </w:rPr>
  </w:style>
  <w:style w:type="character" w:styleId="WW8Num16z0">
    <w:name w:val="WW8Num16z0"/>
    <w:qFormat/>
    <w:rPr>
      <w:color w:val="E36C0A"/>
    </w:rPr>
  </w:style>
  <w:style w:type="character" w:styleId="WW8Num17z0">
    <w:name w:val="WW8Num17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12:00Z</dcterms:created>
  <dc:creator>Ania</dc:creator>
  <dc:description/>
  <cp:keywords>Składniki suma odjemna odjemnik różnica porównywanie różnicowe</cp:keywords>
  <dc:language>en-US</dc:language>
  <cp:lastModifiedBy>Ania</cp:lastModifiedBy>
  <cp:lastPrinted>2013-08-26T14:51:00Z</cp:lastPrinted>
  <dcterms:modified xsi:type="dcterms:W3CDTF">2013-08-26T12:51:00Z</dcterms:modified>
  <cp:revision>6</cp:revision>
  <dc:subject>Liczby i cyfry. Klasa 4</dc:subject>
  <dc:title>Zadanie:</dc:title>
</cp:coreProperties>
</file>